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  <w:lang w:val="en-US" w:eastAsia="en-US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15570</wp:posOffset>
            </wp:positionV>
            <wp:extent cx="91630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16"/>
          <w:szCs w:val="16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16"/>
          <w:szCs w:val="16"/>
        </w:rPr>
      </w:r>
    </w:p>
    <w:p>
      <w:pPr>
        <w:pStyle w:val="TextBody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2"/>
          <w:szCs w:val="22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 xml:space="preserve">                      </w:t>
      </w: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2"/>
          <w:szCs w:val="22"/>
        </w:rPr>
        <w:t>PLANO DE AULA DE MATEMÁTICA - QUINZENAL 20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rofessor (a):   Edna Paula de Moraes Enz Ponês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Disciplina: Língua Portugu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Turma (s):   B  Carga horária/Tempo: 15 dias   Ano: 4º   Turno:Vespertino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Período: 13 /05/11  a 02/07/11 Quantidade de aulas: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Habilida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icar informações relevantes para compreensão do text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ceber o valor expressivo dos sinais de pontuação e acentuação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dentificar marcas, que caracterizam o nível de registro empregado, formal e informal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crever texto utilizando procedimentos de coesão mais adequados à língua escrita, garantindo a progressão e a continuidade das idéi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gmentar o texto em frases e parágrafos, utilizando recursos do sistema de pontuação;os efeitos de sentid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pregar regras-padrão de concordância verbal,( sujeito e predicado ).</w:t>
      </w:r>
    </w:p>
    <w:p>
      <w:pPr>
        <w:pStyle w:val="Normal"/>
        <w:ind w:left="28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nteúdos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Lição 6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Bilhetes para todos os gostos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Linguagem Oral</w:t>
      </w:r>
      <w:r>
        <w:rPr>
          <w:sz w:val="22"/>
          <w:szCs w:val="22"/>
        </w:rPr>
        <w:t xml:space="preserve">: Livro B Manual do professor (linguagem formal e informal), </w:t>
      </w:r>
      <w:r>
        <w:rPr>
          <w:b/>
          <w:sz w:val="22"/>
          <w:szCs w:val="22"/>
        </w:rPr>
        <w:t xml:space="preserve">Linguagem escrita: </w:t>
      </w:r>
      <w:r>
        <w:rPr>
          <w:sz w:val="22"/>
          <w:szCs w:val="22"/>
        </w:rPr>
        <w:t xml:space="preserve"> Blocos: Compreensão, Correto(Acentuação, proparoxítonas, RR e SS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É assim que se escreve ( Verbo, tempo verbal, sujeito) , Redação( Produção textual, maiúscula e minúscula, ortografia, acentuação e pontuação)  e Poema ( Relação do poema com o assunto da unidade). </w:t>
      </w:r>
    </w:p>
    <w:p>
      <w:pPr>
        <w:pStyle w:val="Normal"/>
        <w:ind w:left="4248" w:firstLine="708"/>
        <w:rPr>
          <w:rFonts w:ascii="Bitstream Vera Sans;Arial Unicode MS" w:hAnsi="Bitstream Vera Sans;Arial Unicode MS" w:eastAsia="Bitstream Vera Sans;Arial Unicode MS" w:cs="Bitstream Vera Sans;Arial Unicode MS"/>
          <w:b/>
          <w:b/>
          <w:bCs/>
          <w:kern w:val="2"/>
          <w:sz w:val="20"/>
          <w:szCs w:val="20"/>
        </w:rPr>
      </w:pPr>
      <w:r>
        <w:rPr>
          <w:rFonts w:eastAsia="Bitstream Vera Sans;Arial Unicode MS" w:cs="Bitstream Vera Sans;Arial Unicode MS" w:ascii="Bitstream Vera Sans;Arial Unicode MS" w:hAnsi="Bitstream Vera Sans;Arial Unicode MS"/>
          <w:b/>
          <w:bCs/>
          <w:kern w:val="2"/>
          <w:sz w:val="20"/>
          <w:szCs w:val="20"/>
        </w:rPr>
        <w:t>DISTRIBUIÇÃO DE CONTEÚDOS</w:t>
      </w:r>
    </w:p>
    <w:tbl>
      <w:tblPr>
        <w:tblW w:w="15629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589"/>
        <w:gridCol w:w="3249"/>
        <w:gridCol w:w="3067"/>
        <w:gridCol w:w="2700"/>
      </w:tblGrid>
      <w:tr>
        <w:trPr>
          <w:trHeight w:val="692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3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4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15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16/0611 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17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492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ATIVIDADES MATERIAL DIDÁTICO / ATIVIDADES COMPLEMENTARES</w:t>
            </w:r>
          </w:p>
        </w:tc>
      </w:tr>
      <w:tr>
        <w:trPr>
          <w:trHeight w:val="981" w:hRule="atLeast"/>
        </w:trPr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 Manual do Professor: Preparando p/  leitura, pags 65- 66, agora vamos fazer a leitura, págs 6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7, compreender o sentido texto página 67-69.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o B Manual do Professor: Uso de palavras estrangeiras e de gírias págs-69-70, entendendo a estrutura de um bilhete págs. 70-71, elementos de coerência págs. 71-72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Livro B Manual do Professor: Ampliando Vocabulário pág. 73,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Faça brincadeiras com os alunos págs 73-74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Livro Ler e Reler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***************</w:t>
            </w:r>
          </w:p>
        </w:tc>
      </w:tr>
      <w:tr>
        <w:trPr>
          <w:trHeight w:val="345" w:hRule="atLeast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559" w:hRule="atLeast"/>
          <w:cantSplit w:val="true"/>
        </w:trPr>
        <w:tc>
          <w:tcPr>
            <w:tcW w:w="156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Bitstream Vera Sans;Arial Unicode MS" w:hAnsi="Bitstream Vera Sans;Arial Unicode MS" w:cs="Bitstream Vera Sans;Arial Unicode MS"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Cs/>
                <w:sz w:val="22"/>
                <w:szCs w:val="22"/>
              </w:rPr>
              <w:t>Conversa informal e reflexiva, caderno, bilhete e quadro-giz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0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1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2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4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5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1168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 vro B /aluno: </w:t>
            </w:r>
          </w:p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o compreensão, pág 65,</w:t>
            </w:r>
          </w:p>
          <w:p>
            <w:pPr>
              <w:pStyle w:val="Contedodatabela"/>
              <w:ind w:right="-10" w:hanging="0"/>
              <w:jc w:val="both"/>
              <w:rPr/>
            </w:pPr>
            <w:r>
              <w:rPr>
                <w:sz w:val="22"/>
                <w:szCs w:val="22"/>
              </w:rPr>
              <w:t xml:space="preserve">Bloco Correto( palavras </w:t>
            </w:r>
            <w:r>
              <w:rPr>
                <w:sz w:val="22"/>
                <w:szCs w:val="22"/>
              </w:rPr>
              <w:t>proparoxítonas</w:t>
            </w:r>
            <w:r>
              <w:rPr>
                <w:sz w:val="22"/>
                <w:szCs w:val="22"/>
              </w:rPr>
              <w:t>, separação de sílabas</w:t>
            </w:r>
          </w:p>
          <w:p>
            <w:pPr>
              <w:pStyle w:val="Contedodatabela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vras com SS e RR), págs 65-66.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ção págs 67-68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rFonts w:eastAsia="Nimbus Roman No9 L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 assim que se escreve (verbo/concordância verbal) páginas 68-70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 assim que se escreve (verbo/concordância verbal) páginas 68-70.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Livro Ler e Reler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Atividades de ortografia  no laptop Uca.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>METODOLOGIA UTILIZADA: MATERIAL PEDAGÓGICO, LIVRO DIDÁTICO-M.D., JOGOS ETC.</w:t>
            </w:r>
          </w:p>
        </w:tc>
      </w:tr>
      <w:tr>
        <w:trPr>
          <w:trHeight w:val="440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rno, Laptop UCA :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Livro Ler e Reler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5" w:type="dxa"/>
        <w:jc w:val="left"/>
        <w:tblInd w:w="-5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2"/>
        <w:gridCol w:w="3550"/>
        <w:gridCol w:w="3214"/>
        <w:gridCol w:w="3035"/>
        <w:gridCol w:w="2674"/>
      </w:tblGrid>
      <w:tr>
        <w:trPr>
          <w:trHeight w:val="756" w:hRule="atLeas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firstLine="21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28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gunda-Feira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29/06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ça-Feir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30/06/11</w:t>
            </w:r>
          </w:p>
          <w:p>
            <w:pPr>
              <w:pStyle w:val="Contedodatabela"/>
              <w:shd w:fill="E6E6E6" w:val="clear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rta-Feira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01/07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inta-Feir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ind w:left="-265" w:right="-1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02/07/11</w:t>
            </w:r>
          </w:p>
          <w:p>
            <w:pPr>
              <w:pStyle w:val="Contedodatabela"/>
              <w:ind w:left="-265" w:right="-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xta-Feira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shd w:fill="B3B3B3" w:val="clear"/>
              <w:ind w:left="-265" w:right="-10" w:firstLine="210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ATIVIDADES MATERIAL DIDÁTICO 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******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o B/Aluno:  continuação páginas 71-72, Bloco Redação (Produção Textual)  páginas 72-73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B/aluno: continuação página 73-74.</w:t>
            </w:r>
          </w:p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o Ler e reler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 </w:t>
            </w:r>
            <w:r>
              <w:rPr>
                <w:sz w:val="22"/>
                <w:szCs w:val="22"/>
                <w:lang w:eastAsia="zxx"/>
              </w:rPr>
              <w:t>Livro B/aluno: Bloco Poema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Atividades de ortografia:Laptop Uca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*************</w:t>
            </w:r>
          </w:p>
        </w:tc>
      </w:tr>
      <w:tr>
        <w:trPr>
          <w:trHeight w:val="377" w:hRule="atLeast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atabela"/>
              <w:ind w:left="-265" w:right="-10" w:firstLine="345"/>
              <w:jc w:val="center"/>
              <w:rPr>
                <w:rFonts w:ascii="Bitstream Vera Sans;Arial Unicode MS" w:hAnsi="Bitstream Vera Sans;Arial Unicode MS" w:cs="Bitstream Vera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Bitstream Vera Sans;Arial Unicode MS" w:ascii="Bitstream Vera Sans;Arial Unicode MS" w:hAnsi="Bitstream Vera Sans;Arial Unicode MS"/>
                <w:b/>
                <w:bCs/>
                <w:sz w:val="22"/>
                <w:szCs w:val="22"/>
              </w:rPr>
              <w:t xml:space="preserve">METODOLOGIA UTILIZADA: </w:t>
            </w:r>
          </w:p>
        </w:tc>
      </w:tr>
      <w:tr>
        <w:trPr>
          <w:trHeight w:val="356" w:hRule="atLeast"/>
          <w:cantSplit w:val="true"/>
        </w:trPr>
        <w:tc>
          <w:tcPr>
            <w:tcW w:w="154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ivro didático, atividades dirigidas, caderno, Laptop UCA  Recurso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duSyst- Ferramenta de aprendizagem- Digitação para Crianç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Livro Ler e Rel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aliação de Aprendiza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 (a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</w:t>
        <w:tab/>
        <w:t xml:space="preserve">   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or(a)</w:t>
        <w:tab/>
        <w:tab/>
        <w:tab/>
        <w:tab/>
        <w:t xml:space="preserve">    Coordenação e/ou Direçã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5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3"/>
        <w:gridCol w:w="5130"/>
        <w:gridCol w:w="5252"/>
      </w:tblGrid>
      <w:tr>
        <w:trPr>
          <w:trHeight w:val="2199" w:hRule="atLeast"/>
        </w:trPr>
        <w:tc>
          <w:tcPr>
            <w:tcW w:w="5203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2" w:type="dxa"/>
            <w:tcBorders/>
          </w:tcPr>
          <w:p>
            <w:pPr>
              <w:pStyle w:val="Contedodatabela"/>
              <w:snapToGrid w:val="false"/>
              <w:ind w:left="-265" w:right="-10" w:firstLine="3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Arial" w:cs="Nimbus Roman No9 L;Times New Roman"/>
      <w:kern w:val="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9:44:00Z</dcterms:created>
  <dc:creator>Office 2000</dc:creator>
  <dc:description/>
  <dc:language>en-US</dc:language>
  <cp:lastModifiedBy>Edna</cp:lastModifiedBy>
  <cp:lastPrinted>2011-04-27T11:44:00Z</cp:lastPrinted>
  <dcterms:modified xsi:type="dcterms:W3CDTF">2011-06-12T19:44:00Z</dcterms:modified>
  <cp:revision>2</cp:revision>
  <dc:subject/>
  <dc:title>PLANO DE AULA  DE MATEMÁTICA - SEMANAL  2010</dc:title>
</cp:coreProperties>
</file>